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-198120</wp:posOffset>
            </wp:positionV>
            <wp:extent cx="6168390" cy="911352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911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850</wp:posOffset>
            </wp:positionH>
            <wp:positionV relativeFrom="paragraph">
              <wp:posOffset>6683375</wp:posOffset>
            </wp:positionV>
            <wp:extent cx="1762125" cy="1569720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5885</wp:posOffset>
                </wp:positionH>
                <wp:positionV relativeFrom="paragraph">
                  <wp:posOffset>-3032125</wp:posOffset>
                </wp:positionV>
                <wp:extent cx="114300" cy="99060"/>
                <wp:effectExtent l="15875" t="14605" r="17145" b="1270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0" fillcolor="blue" stroked="t" o:allowincell="f" style="position:absolute;margin-left:207.55pt;margin-top:-238.75pt;width:8.95pt;height:7.7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1795</wp:posOffset>
                </wp:positionH>
                <wp:positionV relativeFrom="paragraph">
                  <wp:posOffset>-4361180</wp:posOffset>
                </wp:positionV>
                <wp:extent cx="764540" cy="458470"/>
                <wp:effectExtent l="1454150" t="5080" r="5715" b="88138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58640"/>
                        </a:xfrm>
                        <a:prstGeom prst="wedgeRectCallout">
                          <a:avLst>
                            <a:gd name="adj1" fmla="val -239777"/>
                            <a:gd name="adj2" fmla="val 240986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" stroked="t" o:allowincell="f" style="position:absolute;margin-left:330.85pt;margin-top:-343.4pt;width:60.15pt;height:3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8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54:00Z</dcterms:created>
  <dc:creator>bill</dc:creator>
  <dc:description/>
  <dc:language>en-US</dc:language>
  <cp:lastModifiedBy>无解</cp:lastModifiedBy>
  <dcterms:modified xsi:type="dcterms:W3CDTF">2024-05-27T00:41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58B8982634B0B844F5906B8A31E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